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af-ZA"/>
        </w:rPr>
      </w:pPr>
      <w:r>
        <w:rPr>
          <w:rFonts w:cs="Times New Roman" w:ascii="Times New Roman" w:hAnsi="Times New Roman"/>
          <w:b/>
          <w:sz w:val="28"/>
          <w:szCs w:val="28"/>
          <w:lang w:val="af-ZA"/>
        </w:rPr>
        <w:t>PHỤ LỤC 3</w:t>
      </w:r>
    </w:p>
    <w:p>
      <w:pPr>
        <w:pStyle w:val="Normal"/>
        <w:spacing w:lineRule="auto" w:line="240" w:before="0" w:after="0"/>
        <w:jc w:val="center"/>
        <w:rPr>
          <w:rFonts w:ascii="Times New Roman" w:hAnsi="Times New Roman" w:cs="Times New Roman"/>
          <w:b/>
          <w:b/>
          <w:spacing w:val="-4"/>
          <w:sz w:val="28"/>
          <w:szCs w:val="28"/>
          <w:lang w:val="af-ZA"/>
        </w:rPr>
      </w:pPr>
      <w:r>
        <w:rPr>
          <w:rFonts w:cs="Times New Roman" w:ascii="Times New Roman" w:hAnsi="Times New Roman"/>
          <w:b/>
          <w:spacing w:val="-4"/>
          <w:sz w:val="28"/>
          <w:szCs w:val="28"/>
          <w:lang w:val="af-ZA"/>
        </w:rPr>
        <w:t xml:space="preserve">THAM DỰ CÁC CUỘC HỌP, HỘI NGHỊ, HỘI THẢO </w:t>
      </w:r>
    </w:p>
    <w:p>
      <w:pPr>
        <w:pStyle w:val="Normal"/>
        <w:spacing w:lineRule="auto" w:line="240" w:before="0" w:after="0"/>
        <w:jc w:val="center"/>
        <w:rPr>
          <w:rFonts w:ascii="Times New Roman" w:hAnsi="Times New Roman" w:cs="Times New Roman"/>
          <w:b/>
          <w:b/>
          <w:spacing w:val="-4"/>
          <w:sz w:val="28"/>
          <w:szCs w:val="28"/>
          <w:lang w:val="pt-BR"/>
        </w:rPr>
      </w:pPr>
      <w:r>
        <w:rPr>
          <w:rFonts w:cs="Times New Roman" w:ascii="Times New Roman" w:hAnsi="Times New Roman"/>
          <w:b/>
          <w:spacing w:val="-4"/>
          <w:sz w:val="28"/>
          <w:szCs w:val="28"/>
          <w:lang w:val="af-ZA"/>
        </w:rPr>
        <w:t xml:space="preserve">VÀ CÁC HOẠT ĐỘNG KHÁC CÓ LIÊN QUAN </w:t>
      </w:r>
      <w:r>
        <w:rPr>
          <w:rFonts w:cs="Times New Roman" w:ascii="Times New Roman" w:hAnsi="Times New Roman"/>
          <w:b/>
          <w:spacing w:val="-4"/>
          <w:sz w:val="28"/>
          <w:szCs w:val="28"/>
          <w:lang w:val="pt-BR"/>
        </w:rPr>
        <w:t>KHI ĐƯỢC MỜI</w:t>
      </w:r>
    </w:p>
    <w:p>
      <w:pPr>
        <w:pStyle w:val="Normal"/>
        <w:tabs>
          <w:tab w:val="clear" w:pos="720"/>
          <w:tab w:val="left" w:pos="3116" w:leader="none"/>
        </w:tabs>
        <w:jc w:val="center"/>
        <w:rPr/>
      </w:pPr>
      <w:r>
        <w:rPr>
          <w:rFonts w:cs="Times New Roman" w:ascii="Times New Roman" w:hAnsi="Times New Roman"/>
          <w:i/>
          <w:sz w:val="28"/>
          <w:szCs w:val="28"/>
        </w:rPr>
        <w:t>(Kèm theo Báo cáo số 360 /BC-HĐND ngày 02 /12/2020 của HĐND Tỉnh)</w:t>
      </w:r>
    </w:p>
    <w:p>
      <w:pPr>
        <w:pStyle w:val="Normal"/>
        <w:jc w:val="center"/>
        <w:rPr>
          <w:rFonts w:ascii="Times New Roman" w:hAnsi="Times New Roman" w:cs="Times New Roman"/>
          <w:sz w:val="28"/>
          <w:szCs w:val="28"/>
          <w:lang w:val="af-ZA"/>
        </w:rPr>
      </w:pPr>
      <w:r>
        <w:rPr>
          <w:rFonts w:cs="Times New Roman" w:ascii="Times New Roman" w:hAnsi="Times New Roman"/>
          <w:sz w:val="28"/>
          <w:szCs w:val="28"/>
          <w:lang w:val="af-ZA"/>
        </w:rPr>
        <w:t>------</w:t>
      </w:r>
    </w:p>
    <w:p>
      <w:pPr>
        <w:pStyle w:val="Normal"/>
        <w:spacing w:before="120" w:after="200"/>
        <w:ind w:firstLine="720"/>
        <w:jc w:val="both"/>
        <w:rPr/>
      </w:pPr>
      <w:r>
        <w:rPr>
          <w:rFonts w:cs="Times New Roman" w:ascii="Times New Roman" w:hAnsi="Times New Roman"/>
          <w:spacing w:val="-2"/>
          <w:sz w:val="28"/>
          <w:szCs w:val="28"/>
          <w:lang w:val="af-ZA"/>
        </w:rPr>
        <w:t xml:space="preserve">Dự tổng kết lớp bồi dưỡng "Nâng cao năng lực cho giáo viên hiện đại"; dự phiên họp Chình phủ tháng 6 trực tuyến với các địa phương; dự hội thảo kích cầu tiểu dùng 2020; dự hội thảo cung cầu giữa doanh nghiệp Đồng Tháp - Tp. Hồ Chí Minh; dự họp HĐND huyện Cao Lãnh, Châu thành, Lai Vung, Thanh Bình...; dự sơ kết công tác dân vận, quy chế dân chủ ở cơ sở; chương trình phố hợp giữa lực lượng vũ trang với MTTQ, các tổ chức chính trị - xã hội 6 tháng đầu năm; dự hội thảo chuyên đề "xây dựng cụm liên kết ngành công - nông nghiệp"; dự sơ kết văn học nghệ thuật 6 tháng đầu năm; dự hội nghị trực tuyến sơ kết 5 năm thực hiện Chỉ thị số 40-CT/TW của Ban Bí thư Trung ương Đảng; dự hội thảo khoa học "hoạt động và đóng góp của đồng chí Phạm Hữu Lầu với cách mạng Việt Nam"; dự các Hội nghị của Tỉnh ủy về công tác cán bộ; dự họp BCH Đảng bộ tỉnh cho ý kiến về Đề án nhân sự, dự họp (đột xuất) thực hiện công tác nhân sự; dự Lễ truy điệu, cải táng hài cốt liệt sĩ quân tình nguyện và chuyên gia Việt Nam hy sinh qua các thời kỳ chiến tranh ở Campuchia và trong nước; dự họp mặt kỷ niệm 90 năm ngày truyền thống ngành Tuyên giáo, tuyên dương "mô hình, điển hình tiêu biểu giai đoạn 2015-2020"; dự họp UBND tỉnh thường kỳ (trực tuyến) tháng 7/2020; dự họp sơ kết công tác y tế 6 tháng đầu năm, triển khai phương hướng, nhiệm vụ 6 tháng cuối năm 2020; dự Hội nghị phiên toàn thể trong khuôn khổ diễn đàn cấp cao năng lượng Việt Nam 2020, triển khai Nghị quyết 55-NQ/TW; dự họp mặt kỷ niệm 20 năm thành lập Hội Khoa học Lịch sử; dự kỳ họp giữa năm 2020 của HĐND Tp. Sa Đéc, Tp. Cao Lãnh; dự Hội nghị sơ kết công tác nội chính, phòng, chống tham nhũng và cải cách tư pháp 6 tháng đầu năm, triển khai nhiệm vụ 6 tháng cuối năm 2020; dự họp báo các ban và cơ quan tỉnh ủy; dự tiếp, làm việc Tổ công tác theo Văn bản số 1844; dự lễ khai mạc triển lãm bộ ảnh “Việt Nam phòng, chống dịch Covid-19”; dự Lễ giỗ ông, bà Đỗ Công Tường, lần thứ 200; dự Lễ khai mạc, bế mạc lớp tập huấn công tác quản lý, thực hành nghi thức lễ tín ngưỡng dân gian truyền thống năm 2020; dự lễ đón nhận Quyết định công nhận Tp. Cao Lãnh hoàn thành nhiệm vụ Nông thôn mới năm 2019 và khai mạc những ngày văn hoá Cao Lãnh-Hội An"; dự Hội nghị trực tuyến sơ kết công tác giải quyết khiếu nại, tố cáo, đất đai các huyện: Tháp Mười, Cao Lãnh, Lấp Vò, Lai Vung, Tx. Hồng Ngự, Tp. Sa Đéc "; dự kỳ họp chuyên đề HĐND huyện Tháp Mười, thị xã Hồng Ngự; dự Hội nghị giao ban trực tuyến của Thủ tướng Chính phủ về đôn đốc đẩy mạnh giải ngân vốn đầu tư công năm 2020; Họp trực tuyến lấy ý kiến dự thảo Nghị quyết thành lập và quy định chức năng, nhiệm vụ, quyền hạn, cơ cấu, tổ chức Văn phòng Đoàn ĐBQH và HĐND cấp tỉnh; Trao tủ sách khuyến học; Dự họp về phương án sắp xếp, bố trí cán bộ, công chức cấp xã; dự Hội nghị tổng kết công tác kiểm tra, giám sát và thi hành kỷ luật trong Đảng; Hội nghị BCH Đảng bộ tỉnh lần thứ 21; Hội nghị trực tuyến bồi dưỡng, cập nhật kiến thức đối ngoại và hội nhập quốc tế. </w:t>
      </w:r>
      <w:r>
        <w:rPr>
          <w:rFonts w:cs="Times New Roman" w:ascii="Times New Roman" w:hAnsi="Times New Roman"/>
          <w:spacing w:val="-4"/>
          <w:sz w:val="28"/>
          <w:szCs w:val="28"/>
          <w:lang w:val="af-ZA"/>
        </w:rPr>
        <w:t xml:space="preserve">Dự hội thảo đại biểu dân cử khu vực phía Nam với các vấn đề dân số mới nổi tại Tp. Hồ Chí Minh; Diễn đàn tình hình kinh tế - xã hội Việt Nam 9 tháng đầu năm 2020 và một số giải pháp tại Tp. Cần Thơ; Lễ tuyên dương giáo viên, học sinh có thành tích xuất sắc năm học 2019-2020; Dự công bố quyết định kiểm toán chuyên đề xổ số kiến thiết giai đoạn 2017-2020 tỉnh Đồng Tháp tại tỉnh Tiền Giang; Dự họp trực tuyến UBND tỉnh thường kỳ tháng 9; Dự họp Tổ công tác theo Quyết định số 1426-QĐ/TU; Dự Đại hội thi đua yêu nước tỉnh Đồng Tháp lần thứ 6; Dự Hội nghị lấy ý kiến đòng góp dự kiến nội dung, chương trình kỳ họp thứ 10, Quốc hội khoá XIV; Tiếp xúc cử tri chuyên đề "Những vấn đề cần quan tâm, kiến nghị đối với dự án Luật cư trú, Luật sửa đổi, bổ sung một số điều Luật xử lý vi phạm hành chính; Dự lễ động thổ Thiền viện Trúc Lâm Tháp Mười; Tham dự tập huấn trực tuyến toàn quốc Luật Dân quân tự vệ và Luật Dự bị động viên; Dự kỳ họp chuyên đề HĐND Tp. Sa Đéc, TX. Hồng Ngự, H. Thanh Bình; Dự họp đóng góp ý kiến dự án Luật sửa đổi, bổ sung một số điều Luật Giao thông đường bộ; Luật  Bảo đảm trật tự, an toàn giao thông đường bộ; Dự họp mặt doanh nhân; Dự Hội nghị trực tuyến toàn quốc triển khai Luật sửa đổi, bổ sung một số điều Luật Cán bộ, công chức; Luật Viên chức; Luật Tổ chức Chính phủ và Luật Tổ chức chính quyền địa phương; Dự khánh thành dự án cách đồng mẫu xã Mỹ Đông và đầu tư xây dựng công trình đường ĐT 846 (đoạn Tân Nghĩa - Quốc lộ 30); Dự họp mặt kỷ niệm 90 năm Ngày truyền thống công tác dân vận; Dự Hội nghị trực tuyến tổng kết chiến lược phát triển gia đình Việt Nam đến 2020, tầm nhìn đến 2030; Đề án, chương trình, kế hoạch công tác gia đình giai đoạn 2010-2020; Dự Hội nghị triển khai thực hiện các hoạt động hưởng ứng Tháng cao điểm "Vì người nghèo" năm 2020; Dự Hội nghị triển khai Luật sửa đổi, bổ sung một số điều Luật Ban hành văn bản quy phạm pháp luật; Dự Lễ giỗ bà Nguyễn Thị Lựu lần thứ 32; </w:t>
      </w:r>
      <w:r>
        <w:rPr>
          <w:rFonts w:cs="Times New Roman" w:ascii="Times New Roman" w:hAnsi="Times New Roman"/>
          <w:iCs/>
          <w:sz w:val="28"/>
          <w:szCs w:val="28"/>
          <w:lang w:val="af-ZA"/>
        </w:rPr>
        <w:t xml:space="preserve">Hội nghị trực tuyến lần thứ 1 về xây dựng Tầm nhìn chiến lược Quy hoạch tỉnh Đồng Tháp thời kỳ 2021-2030 và tầm nhìn đến năm 2050; Dự họp mặt Ngày truyền thống Ngành Tổ chức xây dựng Đảng (14/10/1930 – 14/10/1930); Dự Đại hội thi đua khuyến học tỉnh Đồng Tháp lần thứ II; Gặp gỡ báo chí trong và ngoài tỉnh thông tin về Đại hội đại biểu Đảng bộ tỉnh; Dự Đại hội Đại biểu Đảng bộ tỉnh Đồng Tháp lần thứ XI, nhiệm kỳ 2020 – 2025; </w:t>
      </w:r>
      <w:r>
        <w:rPr>
          <w:rFonts w:cs="Times New Roman" w:ascii="Times New Roman" w:hAnsi="Times New Roman"/>
          <w:sz w:val="28"/>
          <w:szCs w:val="28"/>
          <w:lang w:val="af-ZA"/>
        </w:rPr>
        <w:t xml:space="preserve">dự họp Ủy ban Pháp luật của Quốc hội góp ý các dự án Luật trình Quốc hội tại kỳ họp thứ 10; </w:t>
      </w:r>
      <w:r>
        <w:rPr>
          <w:rFonts w:cs="Times New Roman" w:ascii="Times New Roman" w:hAnsi="Times New Roman"/>
          <w:spacing w:val="-4"/>
          <w:sz w:val="28"/>
          <w:szCs w:val="28"/>
          <w:lang w:val="af-ZA"/>
        </w:rPr>
        <w:t xml:space="preserve">Dự họp cho ý kiến chuyển nguồn thực hiện cải cách tiền lương sang đầu tư cơ sở hạ tầng đầu tư; nghe báo cáo tình hình tổ chức dạy học sách giáo khoa lớp 1; Dự buổi gặp gỡ báo chí cung cấp thông tin kết quả Đại hội Đảng bộ tỉnh lần thứ XI, nhiệm kỳ 2020-2025; dự đại hội Nhà báo tỉnh lần thứ 7, nhiệm kỳ 2020-2025; dự họp bàn về bố trí kinh phí thực hiện các nhiệm vụ chi từ số dư dự toán 2019; dự hội nghị trực tuyến ngành Giáo dục; dự họp UBND tỉnh kỳ tháng 10; dự tập huấn Luật Dân quân tự vệ - Dự bị động viên; dự Ngày hội đại đoàn kết dân tộc ở khu dân cư năm 2020; tiếp và làm việc với Ban Nội chính Trung ương; dự họp triển khai Quyết định 1426/TU của BTVTU; dự họp mặt truyền thống chào mừng Ngày Nhà giáo Việt Nam và kỷ niệm 65 năm thành lập trường Chính trị tỉnh; Dự chương trình nghệ thuật gây Quỹ ủng hộ đồng bào miền Trung bị lũ lụt; dự Chương trình tuyên dương 90 gương người tốt - việc tốt trong công tác MTTQVN nhân  kỷ niệm 90 năm Ngày thành lập MTDTTNVN - Ngày truyền thống MTTQVN; </w:t>
      </w:r>
      <w:r>
        <w:rPr>
          <w:rFonts w:cs="Times New Roman" w:ascii="Times New Roman" w:hAnsi="Times New Roman"/>
          <w:spacing w:val="-4"/>
          <w:sz w:val="28"/>
          <w:szCs w:val="28"/>
          <w:lang w:val="pt-BR"/>
        </w:rPr>
        <w:t xml:space="preserve">dự buổi làm việc các Quỹ tài chính ngoài ngân sách về tình hình hoạt động 6 tháng đầu năm 2020; thảo luận dự toán thu ngân sách nhà nước năm 2020; </w:t>
      </w:r>
      <w:r>
        <w:rPr>
          <w:rFonts w:cs="Times New Roman" w:ascii="Times New Roman" w:hAnsi="Times New Roman"/>
          <w:sz w:val="28"/>
          <w:szCs w:val="28"/>
          <w:lang w:val="af-ZA"/>
        </w:rPr>
        <w:t>dự họp trực tuyến với Văn phòng Quốc hội; các Ủy ban của Quốc hội góp ý các dự án Luật trình Quốc hội tại kỳ họp thứ mười; góp ý dự thảo Nghị quyết thành lập và quy định chức năng, nhiệm vụ, quyền hạn, cơ cấu tổ chức của Văn phòng Đoàn đại biểu Quốc hội và HĐND Tỉnh./.</w:t>
      </w:r>
    </w:p>
    <w:p>
      <w:pPr>
        <w:pStyle w:val="Normal"/>
        <w:jc w:val="both"/>
        <w:rPr>
          <w:rFonts w:ascii="Times New Roman" w:hAnsi="Times New Roman" w:cs="Times New Roman"/>
          <w:sz w:val="28"/>
          <w:szCs w:val="28"/>
          <w:lang w:val="af-ZA"/>
        </w:rPr>
      </w:pPr>
      <w:r>
        <w:rPr>
          <w:rFonts w:cs="Times New Roman" w:ascii="Times New Roman" w:hAnsi="Times New Roman"/>
          <w:sz w:val="28"/>
          <w:szCs w:val="28"/>
          <w:lang w:val="af-ZA"/>
        </w:rPr>
      </w:r>
    </w:p>
    <w:p>
      <w:pPr>
        <w:pStyle w:val="Normal"/>
        <w:spacing w:before="0" w:after="200"/>
        <w:rPr>
          <w:rFonts w:ascii="Times New Roman" w:hAnsi="Times New Roman" w:cs="Times New Roman"/>
          <w:sz w:val="28"/>
          <w:szCs w:val="28"/>
          <w:lang w:val="af-ZA"/>
        </w:rPr>
      </w:pPr>
      <w:r>
        <w:rPr>
          <w:rFonts w:cs="Times New Roman" w:ascii="Times New Roman" w:hAnsi="Times New Roman"/>
          <w:sz w:val="28"/>
          <w:szCs w:val="28"/>
          <w:lang w:val="af-ZA"/>
        </w:rPr>
      </w:r>
    </w:p>
    <w:sectPr>
      <w:headerReference w:type="default" r:id="rId2"/>
      <w:headerReference w:type="first" r:id="rId3"/>
      <w:type w:val="nextPage"/>
      <w:pgSz w:w="11906" w:h="16838"/>
      <w:pgMar w:left="1701" w:right="851" w:gutter="0" w:header="567"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4:17:00Z</dcterms:created>
  <dc:creator>DELL</dc:creator>
  <dc:description/>
  <cp:keywords/>
  <dc:language>en-US</dc:language>
  <cp:lastModifiedBy>A</cp:lastModifiedBy>
  <dcterms:modified xsi:type="dcterms:W3CDTF">2020-12-02T07:59:00Z</dcterms:modified>
  <cp:revision>6</cp:revision>
  <dc:subject/>
  <dc:title/>
</cp:coreProperties>
</file>